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9"/>
        <w:gridCol w:w="6583"/>
      </w:tblGrid>
      <w:tr>
        <w:trPr/>
        <w:tc>
          <w:tcPr>
            <w:tcW w:w="8802" w:type="dxa"/>
            <w:gridSpan w:val="2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ловарь некоторых Греческих терминов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Эвгемеризм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агматические объяснения мифов (от имени философа Эвгемера) 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Эпоним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о, от личного имени которого производится название какого-либо объекта (народа, города, термина и т.п.)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тоним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Первое имя", собственное имя, трансформирующееся в название народа, местности и т.п.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йкумена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еленный человеками мир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мейзодофобия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тологическая боязнь потери девственности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Хтонический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квально - порожденный землей (Геей); в общем случае - имеющий отношение к земле и ее стихийным силам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нтропоморф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щество, имеющие фенотип человека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апраморф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щество, имеющие фенотип козла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егаморф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здесь) Существо гипертрофированного размера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иксаморф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щество, имеющие смешанный фенотип; химера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ерпеноморф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щество, имеющие фенотип змеи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авроморф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щество, имеющие фенотип быка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ратоморф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тический урод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ниморфизм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вотные формы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ерикейон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адуцей (лат.)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зл; кадуцей Гермеса, по Афинагору, "символизирует форму совокупления"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атера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юдо для жертвоприношений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илей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йлочная шапка ремесленников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импулум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уд в форме ковша с длинной ручкой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ирс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зл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Эгида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ит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итаномахия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Битва богов под предводительством </w:t>
            </w:r>
            <w:hyperlink r:id="rId2">
              <w:r>
                <w:rPr>
                  <w:rStyle w:val="InternetLink"/>
                  <w:color w:val="0000FF"/>
                  <w:sz w:val="24"/>
                  <w:u w:val="single"/>
                </w:rPr>
                <w:t>Зевса</w:t>
              </w:r>
            </w:hyperlink>
            <w:r>
              <w:rPr>
                <w:sz w:val="24"/>
              </w:rPr>
              <w:t xml:space="preserve"> с титанами во главе с Кроносом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ентавромахия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тва лапифов с кентаврами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авромахия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ые игры с быками на острове Крит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ераномахия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йна пигмеев с журавлями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алассократия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Владычество над морем": у греков применимо к Криту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spacing w:before="0" w:after="0"/>
              <w:ind w:left="195" w:hanging="19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еромантия (гаруспиция)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дание по внутренностям животных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амант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обще алмаз, но в мифах это сверхтвердый сплав железа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Эпиклеса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оянный эпитет, прозвище богов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Лапифы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од, живший в Фессалии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ипербореи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од, обитавший на крайнем севере, за границами ветра Борея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Эаки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олюбимый народ на крайнем юге</w:t>
            </w:r>
          </w:p>
        </w:tc>
      </w:tr>
      <w:tr>
        <w:trPr/>
        <w:tc>
          <w:tcPr>
            <w:tcW w:w="2219" w:type="dxa"/>
            <w:tcBorders/>
            <w:shd w:fill="81C7FA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ноподы</w:t>
            </w:r>
          </w:p>
        </w:tc>
        <w:tc>
          <w:tcPr>
            <w:tcW w:w="6583" w:type="dxa"/>
            <w:tcBorders/>
            <w:shd w:fill="9AD9F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ропоморфные тератоморфы - подвид людей, обладающих единственной нижней конечностью; подробности их быта можно найти у Клайва Льюиса в "Путешествии на край света". Также - вид штатива для фото- и киноаппаратур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romyth.tau-site.ru/Subjects/Zeu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21:00Z</dcterms:created>
  <dc:creator>студент</dc:creator>
  <dc:description/>
  <cp:keywords/>
  <dc:language>en-US</dc:language>
  <cp:lastModifiedBy>студент</cp:lastModifiedBy>
  <dcterms:modified xsi:type="dcterms:W3CDTF">2010-05-17T12:23:00Z</dcterms:modified>
  <cp:revision>1</cp:revision>
  <dc:subject/>
  <dc:title>Словарь некоторых Греческих терминов</dc:title>
</cp:coreProperties>
</file>